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IZMJENA I DOPUN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PLANA REALIZACIJE NASTAVE ZA NASTAVNI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FAKULTET: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PRIRODNO-MATEMATIČKI FAKULT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STUDIJSKI ODSJEK: GEOGRAFIJA (I ciklus: SP Geografija, SP Turizmologija, II ciklus: SP Turizmologija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851"/>
        <w:gridCol w:w="2517"/>
        <w:gridCol w:w="1026"/>
        <w:gridCol w:w="2517"/>
        <w:gridCol w:w="1134"/>
        <w:gridCol w:w="3295"/>
      </w:tblGrid>
      <w:tr>
        <w:trPr>
          <w:trHeight w:val="41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Nastavni predm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Fond sat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Prethodna pokrivenost nastave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Izmjene pokrivenosti nastave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Napom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(razlog izmjene)</w:t>
            </w:r>
          </w:p>
        </w:tc>
      </w:tr>
      <w:tr>
        <w:trPr>
          <w:trHeight w:val="5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Nastav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Prethodni broj sat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Nastav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  <w:t>Broj planiranih sati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drogeografija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MF, Geograf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3+0+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jc w:val="center"/>
              <w:rPr/>
            </w:pPr>
            <w:r>
              <w:rPr/>
              <w:t xml:space="preserve">Dr.sc. Alen Lepirica, vanr.prof </w:t>
            </w:r>
          </w:p>
          <w:p>
            <w:pPr>
              <w:pStyle w:val="BlockText"/>
              <w:jc w:val="center"/>
              <w:rPr/>
            </w:pPr>
            <w:r>
              <w:rPr/>
            </w:r>
          </w:p>
          <w:p>
            <w:pPr>
              <w:pStyle w:val="BlockText"/>
              <w:jc w:val="center"/>
              <w:rPr/>
            </w:pPr>
            <w:r>
              <w:rPr/>
              <w:t>Nepokrive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jc w:val="center"/>
              <w:rPr/>
            </w:pPr>
            <w:r>
              <w:rPr/>
              <w:t>Dr.sc. Željka Stjepić Srkalović, do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3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 xml:space="preserve">Preraspodjela nastave i pokrivanje prethodno nepokrivenih sati u ljetnom semestru zbog izbora višeg asistenta u zvanje docenta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na UNO „Fizička geografija“</w:t>
            </w:r>
          </w:p>
        </w:tc>
      </w:tr>
      <w:tr>
        <w:trPr>
          <w:trHeight w:val="7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geograf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MF, Geograf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+1+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jc w:val="center"/>
              <w:rPr/>
            </w:pPr>
            <w:r>
              <w:rPr/>
              <w:t>Dr.sc. Semir Ahmetbegović, vanr.prof.</w:t>
            </w:r>
          </w:p>
          <w:p>
            <w:pPr>
              <w:pStyle w:val="BlockText"/>
              <w:jc w:val="center"/>
              <w:rPr/>
            </w:pPr>
            <w:r>
              <w:rPr/>
            </w:r>
          </w:p>
          <w:p>
            <w:pPr>
              <w:pStyle w:val="BlockText"/>
              <w:jc w:val="center"/>
              <w:rPr/>
            </w:pPr>
            <w:r>
              <w:rPr/>
              <w:t>Nepokrive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jc w:val="center"/>
              <w:rPr/>
            </w:pPr>
            <w:r>
              <w:rPr/>
              <w:t>Dr.sc. Semir Ahmetbegović, vanr.prof.</w:t>
            </w:r>
          </w:p>
          <w:p>
            <w:pPr>
              <w:pStyle w:val="BlockText"/>
              <w:jc w:val="center"/>
              <w:rPr/>
            </w:pPr>
            <w:r>
              <w:rPr/>
            </w:r>
          </w:p>
          <w:p>
            <w:pPr>
              <w:pStyle w:val="BlockText"/>
              <w:jc w:val="center"/>
              <w:rPr/>
            </w:pPr>
            <w:r>
              <w:rPr/>
              <w:t>Dr.sc. Željka Stjepić Srkalović, do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</w:tr>
      <w:tr>
        <w:trPr>
          <w:trHeight w:val="4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uristička geografija 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osne i Hercegovine    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pokrive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jc w:val="center"/>
              <w:rPr/>
            </w:pPr>
            <w:r>
              <w:rPr/>
              <w:t>Dr.sc. Željka Stjepić Srkalović, do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</w:tr>
      <w:tr>
        <w:trPr>
          <w:trHeight w:val="15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iranje i organizacija turističkih putovanja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3+2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 sc. Edin Hadžimustafić, vanredni profes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 sc. Fadila Kudumović Dostović, vanredni profesor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pokrive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 sc. Edin Hadžimustafić, vanredni professor</w:t>
            </w:r>
          </w:p>
          <w:p>
            <w:pPr>
              <w:pStyle w:val="BlockTex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BlockText"/>
              <w:jc w:val="center"/>
              <w:rPr/>
            </w:pPr>
            <w:r>
              <w:rPr/>
              <w:t>Dr.sc. Željka Stjepić Srkalović, do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* Uskladjivanje sa Standardima i normativima visokog obrazovanj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Pokrivanje prethodno nepokrivenih sati u ljetnom semestru zbog izbora višeg asistenta u zvanje docenta na UNO „Fizička geografija“</w:t>
            </w:r>
          </w:p>
        </w:tc>
      </w:tr>
      <w:tr>
        <w:trPr>
          <w:trHeight w:val="7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vičajna geografija 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r. sc. Alen Lepirica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nr. profes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pokrive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r. sc. Alen Lepirica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nr. prof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 xml:space="preserve">Preraspodjela nastave na U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Fizička geografija</w:t>
            </w:r>
          </w:p>
        </w:tc>
      </w:tr>
      <w:tr>
        <w:trPr>
          <w:trHeight w:val="8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rizam i prostorno planiranje</w:t>
            </w:r>
          </w:p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MF, Turizmolog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3+1+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 sc. Fadila Kudumović Dostović, vanredni profesor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 sc. Fadila Kudumović Dostović, vanredni profesor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sc. Željka Stjepić Srkalović, do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2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0,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* Preraspodjela nastave zbog uskladjivanja sa Standardima i normativima visokog obrazovanja</w:t>
            </w:r>
          </w:p>
        </w:tc>
      </w:tr>
      <w:tr>
        <w:trPr>
          <w:trHeight w:val="4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Upravljanje kulturnim događajima I manifestacijama</w:t>
            </w:r>
          </w:p>
          <w:p>
            <w:pPr>
              <w:pStyle w:val="NoSpacing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zborni predmet  </w:t>
            </w:r>
          </w:p>
          <w:p>
            <w:pPr>
              <w:pStyle w:val="NoSpacing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I ciklus Turizmologij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I/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3+0+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pokriveno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3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sc. Dževad Mešanović, vanredni profes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sc. Željka Stjepić Srkalović, doc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sc. Senada Nezirović, redovni prof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Pokrivanje prethodno nepokrivenih sati u ljetnom semestru zbog izbora višeg asistenta u zvanje docenta na UNO „Fizička geografija</w:t>
            </w:r>
          </w:p>
        </w:tc>
      </w:tr>
      <w:tr>
        <w:trPr>
          <w:trHeight w:val="4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1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s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24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Prodekan za nastavu i studentska pitanja: dr. sc. Mersiha Suljkanović, redovni profesor                         Dekan: Dr. sc. Isat Skenderović, redovni  profesor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.............................................................................                                                                                       ..............................................................................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rPr/>
      </w:pPr>
      <w:r>
        <w:rPr>
          <w:rFonts w:cs="Times New Roman" w:ascii="Times New Roman" w:hAnsi="Times New Roman"/>
          <w:lang w:val="bs-BA"/>
        </w:rPr>
        <w:t>Datum usvajanja na NNV: 11.02.2026.</w:t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240" w:before="0" w:after="0"/>
      <w:ind w:right="-57" w:hanging="0"/>
    </w:pPr>
    <w:rPr>
      <w:rFonts w:ascii="Times New Roman" w:hAnsi="Times New Roman" w:cs="Times New Roman"/>
      <w:b/>
      <w:bCs/>
      <w:sz w:val="20"/>
      <w:szCs w:val="16"/>
      <w:lang w:val="hr-HR"/>
    </w:rPr>
  </w:style>
  <w:style w:type="paragraph" w:styleId="BlockText">
    <w:name w:val="Block Text"/>
    <w:basedOn w:val="Normal"/>
    <w:qFormat/>
    <w:pPr>
      <w:spacing w:lineRule="auto" w:line="240" w:before="0" w:after="0"/>
      <w:ind w:left="-57" w:right="-57" w:hanging="0"/>
      <w:jc w:val="both"/>
    </w:pPr>
    <w:rPr>
      <w:rFonts w:ascii="Times New Roman" w:hAnsi="Times New Roman" w:cs="Times New Roman"/>
      <w:bCs/>
      <w:sz w:val="16"/>
      <w:szCs w:val="16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51:00Z</dcterms:created>
  <dc:creator>ProdekanNastNovi</dc:creator>
  <dc:description/>
  <cp:keywords/>
  <dc:language>en-US</dc:language>
  <cp:lastModifiedBy>Mersiha</cp:lastModifiedBy>
  <cp:lastPrinted>2025-10-29T16:38:00Z</cp:lastPrinted>
  <dcterms:modified xsi:type="dcterms:W3CDTF">2026-02-10T11:48:00Z</dcterms:modified>
  <cp:revision>8</cp:revision>
  <dc:subject/>
  <dc:title/>
</cp:coreProperties>
</file>